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-BoldMS;Times New Roman" w:hAnsi="Arial-BoldMS;Times New Roman" w:eastAsia="Times New Roman" w:cs="Arial-BoldMS;Times New Roman"/>
          <w:b/>
          <w:b/>
          <w:szCs w:val="24"/>
        </w:rPr>
      </w:pPr>
      <w:r>
        <w:rPr>
          <w:rFonts w:eastAsia="Times New Roman" w:cs="Arial-BoldMS;Times New Roman" w:ascii="Arial-BoldMS;Times New Roman" w:hAnsi="Arial-BoldMS;Times New Roman"/>
          <w:b/>
          <w:szCs w:val="24"/>
        </w:rPr>
        <w:t>Copyright: Your book trailer must adhere to copyright laws. All work must be original or permission must have been obtained for borrowed images and/or music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027"/>
        <w:gridCol w:w="1710"/>
        <w:gridCol w:w="1980"/>
        <w:gridCol w:w="198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S;Times New Roman" w:hAnsi="Arial-BoldMS;Times New Roman" w:eastAsia="Times New Roman" w:cs="Arial-BoldMS;Times New Roman"/>
                <w:b/>
                <w:b/>
                <w:sz w:val="29"/>
              </w:rPr>
            </w:pPr>
            <w:r>
              <w:rPr>
                <w:rFonts w:eastAsia="Times New Roman" w:cs="Arial-BoldMS;Times New Roman" w:ascii="Arial-BoldMS;Times New Roman" w:hAnsi="Arial-BoldMS;Times New Roman"/>
                <w:b/>
                <w:sz w:val="29"/>
              </w:rPr>
              <w:t>Hook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Has opening hook that draws in the audien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Opening is somewhat engag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Opening is conventiona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Opening is vague and unfocused or distracting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S;Times New Roman" w:hAnsi="Arial-BoldMS;Times New Roman" w:eastAsia="Times New Roman" w:cs="Arial-BoldMS;Times New Roman"/>
                <w:b/>
                <w:b/>
                <w:sz w:val="29"/>
              </w:rPr>
            </w:pPr>
            <w:r>
              <w:rPr>
                <w:rFonts w:eastAsia="Times New Roman" w:cs="Arial-BoldMS;Times New Roman" w:ascii="Arial-BoldMS;Times New Roman" w:hAnsi="Arial-BoldMS;Times New Roman"/>
                <w:b/>
                <w:sz w:val="29"/>
              </w:rPr>
              <w:t>Body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Tells enough to make the story interesting, but doesn't give away the ending. Is true to the book. All details chosen enhance the mood and purpos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Tells enough to make the story interesting but doesn’t give away the ending. Is true to the book. Most details enhance the mood and purpos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MS;Times New Roman" w:ascii="ArialMS;Times New Roman" w:hAnsi="ArialMS;Times New Roman"/>
              </w:rPr>
              <w:t>Attempts to include details that make the story interesting but does not convey the essence of the boo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MS;Times New Roman" w:ascii="ArialMS;Times New Roman" w:hAnsi="ArialMS;Times New Roman"/>
              </w:rPr>
              <w:t>Tells too much of the story and/or includes details that are unimportant and/or misleading about the essence of the book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S;Times New Roman" w:hAnsi="Arial-BoldMS;Times New Roman" w:eastAsia="Times New Roman" w:cs="Arial-BoldMS;Times New Roman"/>
                <w:b/>
                <w:b/>
                <w:sz w:val="29"/>
              </w:rPr>
            </w:pPr>
            <w:r>
              <w:rPr>
                <w:rFonts w:eastAsia="Times New Roman" w:cs="Arial-BoldMS;Times New Roman" w:ascii="Arial-BoldMS;Times New Roman" w:hAnsi="Arial-BoldMS;Times New Roman"/>
                <w:b/>
                <w:sz w:val="29"/>
              </w:rPr>
              <w:t>Conclusion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Uses a conclusion that makes us want to read the book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Conclusion is satisfying but not tantaliz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Conclusion is conventiona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Conclusion is anti-climactic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S;Times New Roman" w:hAnsi="Arial-BoldMS;Times New Roman" w:eastAsia="Times New Roman" w:cs="Arial-BoldMS;Times New Roman"/>
                <w:b/>
                <w:b/>
                <w:sz w:val="29"/>
              </w:rPr>
            </w:pPr>
            <w:r>
              <w:rPr>
                <w:rFonts w:eastAsia="Times New Roman" w:cs="Arial-BoldMS;Times New Roman" w:ascii="Arial-BoldMS;Times New Roman" w:hAnsi="Arial-BoldMS;Times New Roman"/>
                <w:b/>
                <w:sz w:val="29"/>
              </w:rPr>
              <w:t>Audiotrack</w:t>
            </w:r>
          </w:p>
          <w:p>
            <w:pPr>
              <w:pStyle w:val="Normal"/>
              <w:widowControl w:val="false"/>
              <w:autoSpaceDE w:val="false"/>
              <w:rPr>
                <w:rFonts w:ascii="Arial-BoldMS;Times New Roman" w:hAnsi="Arial-BoldMS;Times New Roman" w:eastAsia="Times New Roman" w:cs="Arial-BoldMS;Times New Roman"/>
                <w:b/>
                <w:b/>
                <w:sz w:val="29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(Music and/or narration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Audiotrack stirs a rich emotional response. Consistency in presenta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Audiotrack stirs an emotional response. Consistency in present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Audiotrack at times stirs an emotional response, but is not consistently effectiv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Audiotrack is distracting and/or used inappropriatel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S;Times New Roman" w:hAnsi="Arial-BoldMS;Times New Roman" w:eastAsia="Times New Roman" w:cs="Arial-BoldMS;Times New Roman"/>
                <w:b/>
                <w:b/>
                <w:sz w:val="29"/>
              </w:rPr>
            </w:pPr>
            <w:r>
              <w:rPr>
                <w:rFonts w:eastAsia="Times New Roman" w:cs="Arial-BoldMS;Times New Roman" w:ascii="Arial-BoldMS;Times New Roman" w:hAnsi="Arial-BoldMS;Times New Roman"/>
                <w:b/>
                <w:sz w:val="29"/>
              </w:rPr>
              <w:t>Technical Expertis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Proficient use of chosen technology that enhances the mood and purpos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MS;Times New Roman" w:ascii="ArialMS;Times New Roman" w:hAnsi="ArialMS;Times New Roman"/>
              </w:rPr>
              <w:t>Adequate use of technology that attempts to convey the mood and purpos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MS;Times New Roman" w:ascii="ArialMS;Times New Roman" w:hAnsi="ArialMS;Times New Roman"/>
              </w:rPr>
              <w:t>Some technical difficulties that at times may detract from the mood and purpos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MS;Times New Roman" w:ascii="ArialMS;Times New Roman" w:hAnsi="ArialMS;Times New Roman"/>
              </w:rPr>
              <w:t xml:space="preserve">Many technical difficulties </w:t>
            </w:r>
            <w:r>
              <w:rPr>
                <w:rFonts w:eastAsia="Times New Roman" w:cs="ArialMS;Times New Roman" w:ascii="ArialMS;Times New Roman" w:hAnsi="ArialMS;Times New Roman"/>
                <w:b/>
              </w:rPr>
              <w:t>and/or</w:t>
            </w:r>
            <w:r>
              <w:rPr>
                <w:rFonts w:eastAsia="Times New Roman" w:cs="ArialMS;Times New Roman" w:ascii="ArialMS;Times New Roman" w:hAnsi="ArialMS;Times New Roman"/>
              </w:rPr>
              <w:t xml:space="preserve"> use of technology that detracts from mood and purpos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S;Times New Roman" w:hAnsi="Arial-BoldMS;Times New Roman" w:eastAsia="Times New Roman" w:cs="Arial-BoldMS;Times New Roman"/>
                <w:b/>
                <w:b/>
                <w:sz w:val="29"/>
              </w:rPr>
            </w:pPr>
            <w:r>
              <w:rPr>
                <w:rFonts w:eastAsia="Times New Roman" w:cs="Arial-BoldMS;Times New Roman" w:ascii="Arial-BoldMS;Times New Roman" w:hAnsi="Arial-BoldMS;Times New Roman"/>
                <w:b/>
                <w:sz w:val="29"/>
              </w:rPr>
              <w:t>Economy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 xml:space="preserve">Sequential composition; succinct; images create an atmosphere and/or tone, and may communicate symbolism and/or metaphors. Adheres to time limit – </w:t>
            </w:r>
          </w:p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3 minute maximum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Sequential composition; succinct; images create an atmosphere and/or tone. Adheres to time limi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Sequential composition; images are controlled/logical, but do not create a consistent atmosphere/tone. Adheres to time limi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MS;Times New Roman" w:ascii="ArialMS;Times New Roman" w:hAnsi="ArialMS;Times New Roman"/>
              </w:rPr>
              <w:t xml:space="preserve">Composition is NOT sequential </w:t>
            </w:r>
            <w:r>
              <w:rPr>
                <w:rFonts w:eastAsia="Times New Roman" w:cs="ArialMS;Times New Roman" w:ascii="ArialMS;Times New Roman" w:hAnsi="ArialMS;Times New Roman"/>
                <w:b/>
              </w:rPr>
              <w:t>and/or</w:t>
            </w:r>
            <w:r>
              <w:rPr>
                <w:rFonts w:eastAsia="Times New Roman" w:cs="ArialMS;Times New Roman" w:ascii="ArialMS;Times New Roman" w:hAnsi="ArialMS;Times New Roman"/>
              </w:rPr>
              <w:t xml:space="preserve"> does not adhere to time limit.</w:t>
            </w:r>
          </w:p>
        </w:tc>
      </w:tr>
    </w:tbl>
    <w:p>
      <w:pPr>
        <w:pStyle w:val="Normal"/>
        <w:rPr>
          <w:rFonts w:ascii="ArialMS;Times New Roman" w:hAnsi="ArialMS;Times New Roman" w:eastAsia="Times New Roman" w:cs="ArialMS;Times New Roman"/>
          <w:b/>
          <w:b/>
        </w:rPr>
      </w:pPr>
      <w:r>
        <w:rPr>
          <w:rFonts w:eastAsia="Times New Roman" w:cs="ArialMS;Times New Roman" w:ascii="ArialMS;Times New Roman" w:hAnsi="ArialMS;Times New Roman"/>
          <w:b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-BoldMS">
    <w:altName w:val="Times New Roman"/>
    <w:charset w:val="00"/>
    <w:family w:val="swiss"/>
    <w:pitch w:val="default"/>
  </w:font>
  <w:font w:name="ArialMS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roward County Sample Book Trailer Rubric</w:t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6:26:00Z</dcterms:created>
  <dc:creator>Ted Rohrbach</dc:creator>
  <dc:description/>
  <cp:keywords/>
  <dc:language>en-US</dc:language>
  <cp:lastModifiedBy>rohrbm8781</cp:lastModifiedBy>
  <cp:lastPrinted>2006-09-25T09:20:00Z</cp:lastPrinted>
  <dcterms:modified xsi:type="dcterms:W3CDTF">2007-09-30T16:26:00Z</dcterms:modified>
  <cp:revision>2</cp:revision>
  <dc:subject/>
  <dc:title>Copyright: Your book trailer must adhere to copyright laws</dc:title>
</cp:coreProperties>
</file>